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6).</w:t>
        <w:tab/>
      </w:r>
      <w:r>
        <w:rPr/>
        <w:t xml:space="preserve">PRZESTĘPSTWA  STWIERDZONE  przez  policję  w  zakończonych  postępowaniach  </w:t>
        <w:br/>
        <w:t xml:space="preserve">przygotowawczych  </w:t>
      </w:r>
    </w:p>
    <w:p>
      <w:pPr>
        <w:pStyle w:val="Tyttabang"/>
        <w:rPr/>
      </w:pPr>
      <w:r>
        <w:rPr>
          <w:lang w:val="en-US"/>
        </w:rPr>
        <w:t>ascertained  crimes  by  the  police  in  completed  pre</w:t>
      </w:r>
      <w:r>
        <w:rPr/>
        <w:t xml:space="preserve">paratory  proceedings  </w:t>
      </w:r>
    </w:p>
    <w:tbl>
      <w:tblPr>
        <w:tblW w:w="7366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0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9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9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w miastach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7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52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99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życiu i zdrowiu — art. 148—</w:t>
              <w:br/>
              <w:t>—162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Against life and health — Art. 148—</w:t>
              <w:br/>
              <w:t>—16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</w:t>
            </w:r>
            <w:r>
              <w:rPr>
                <w:rStyle w:val="Boczek2angZnak"/>
              </w:rPr>
              <w:t>h</w:t>
            </w:r>
            <w:r>
              <w:rPr/>
              <w:t>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abójstwo — art. 148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omicide — Art. 148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szczerbek na zdrowiu — art. 156 i 15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amage to health — Art. 156 and 15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bójce lub pobiciu — art. 158 i 159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articipation in violence or assault — Art. 158 and 15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bezpieczeństwu powszechnemu i bezpieczeństwu w komunikacji — art. 163—180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2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3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public safety and safety in transport </w:t>
            </w:r>
            <w:r>
              <w:rPr>
                <w:b/>
                <w:lang w:val="en-US"/>
              </w:rPr>
              <w:t xml:space="preserve">— Art. 163—180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 — art. 178a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5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operating a motor vehicle while under the influence of alcohol or other intoxicant — Art. 178a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, wolności sumienia i wyznania — art. 189—196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25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3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freedom, freedom of conscience and religion </w:t>
            </w:r>
            <w:r>
              <w:rPr>
                <w:b/>
                <w:lang w:val="en-US"/>
              </w:rPr>
              <w:t xml:space="preserve">— Art. 189—196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 seksualnej i obyczajności — art. 197—205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sexual freedom and </w:t>
            </w:r>
            <w:r>
              <w:rPr>
                <w:b/>
                <w:lang w:val="en-US"/>
              </w:rPr>
              <w:t xml:space="preserve">morals — Art. 197—205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gwałcenie — art. 19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rape — Art. 19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rodzinie i opiece — art. 206—211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0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gainst the family and guardianship — Art. 206—211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nęcanie się nad członkiem rodziny lub inną osobą zależną lub bezradną — art. 20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cruelty to family member or to other dependent or helpless person — Art. 20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czci i nietykalności cielesnej — art. 212—217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good name and personal integrity </w:t>
            </w:r>
            <w:r>
              <w:rPr>
                <w:b/>
                <w:lang w:val="en-US"/>
              </w:rPr>
              <w:t xml:space="preserve">— Art. 212—217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8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ruszenie nietykalności cielesnej lub czynna napaść na funkcjonariusza publicznego — art. 222 i 223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attery or active assault on a public official — Art. 222 and 223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ywieranie wpływu na funkcjonariusza publicznego lub na czynności organu administracji rządowej, samorządowej lub państwowej bądź spowodowanie ciężkiego uszczerbku na zdrowiu funkcjonariusza publicznego podczas wykonywania przez niego czynności służbowych — art. 224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xerting influence on a public official or on the activity of an organ of the government administration, local government or State administration, or causing severe harm to the health of a public official during the performance of official duties — Art. 22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nieważenie funkcjonariusza publicznego albo znieważenie lub poniżenie organu konstytucyjnego RP — art. 226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sulting a public official or belittling or insulting a constitutional body of the Republic of Poland — Art. 226 Criminal Code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Łącznie z przestępstwami z art. 250a kk (korupcja wyborcza) z rozdziału „Przeciwko wyborom i referendum” oraz</w:t>
      </w:r>
      <w:r>
        <w:rPr>
          <w:lang w:val="en-US" w:eastAsia="en-US"/>
        </w:rPr>
        <w:t xml:space="preserve"> </w:t>
      </w:r>
      <w:r>
        <w:rPr>
          <w:szCs w:val="14"/>
        </w:rPr>
        <w:t>z art. 296a (korupcja na stanowisku kierowniczym) i 296b (korupcja sportowa) z rozdziału „Przeciwko obrotowi gospodarczemu”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Including Art. 250a (corruption concerning elections) in the section “Against election and referendum” and </w:t>
      </w:r>
      <w:r>
        <w:rPr>
          <w:szCs w:val="14"/>
        </w:rPr>
        <w:t xml:space="preserve">Art. </w:t>
      </w:r>
      <w:r>
        <w:rPr>
          <w:szCs w:val="14"/>
          <w:lang w:val="en-US"/>
        </w:rPr>
        <w:t>296a (corruption on the managing post) and 296b (corruption in sport) in the section “Against economic activity” of the Criminal Code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36).</w:t>
      </w:r>
      <w:r>
        <w:rPr>
          <w:lang w:val="en-US"/>
        </w:rPr>
        <w:tab/>
      </w:r>
      <w:r>
        <w:rPr/>
        <w:t xml:space="preserve">PRZESTĘPSTWA  STWIERDZONE  przez  policję  w  zakończonych  postępowaniach  </w:t>
        <w:br/>
        <w:t>przygotowawczych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 xml:space="preserve">ascertained  crimes  by  the  police  in  completed  preparatory  proceedings  </w:t>
      </w:r>
      <w:r>
        <w:rPr>
          <w:caps w:val="false"/>
          <w:smallCaps w:val="false"/>
        </w:rPr>
        <w:t>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10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dok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stępstwa korupcyjne — art. 228—</w:t>
              <w:br/>
              <w:t>—231, 250a, 296a i 296b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orruption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— Art. 228—231, 250a, 296a and 296b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ymiarowi sprawiedliwości — art. 232—247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judiciary — Art. 232—24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porządkowi publicznemu — art. 252—264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ublic order — Art. 252—26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iarygodności dokumentów — art. 270—277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reliability of documents — Art. 270—277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mieniu — art. 278—295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48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26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roperty — Art. 278—295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Kradzież rzeczy — art. 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278 i 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f</w:t>
            </w:r>
            <w:r>
              <w:rPr/>
              <w:t xml:space="preserve">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4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Property theft — Art. </w:t>
            </w:r>
            <w:r>
              <w:rPr/>
              <w:t xml:space="preserve">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</w:t>
            </w:r>
            <w:r>
              <w:rPr>
                <w:spacing w:val="-1"/>
                <w:szCs w:val="14"/>
                <w:lang w:val="en-US"/>
              </w:rPr>
              <w:t xml:space="preserve">278 </w:t>
            </w:r>
            <w:r>
              <w:rPr/>
              <w:t>and 279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>
                <w:spacing w:val="-1"/>
                <w:szCs w:val="14"/>
                <w:lang w:val="en-US"/>
              </w:rPr>
              <w:t xml:space="preserve">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kradzież samochod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of </w:t>
            </w:r>
            <w:r>
              <w:rPr>
                <w:rStyle w:val="Boczek2angZnak"/>
                <w:spacing w:val="-1"/>
                <w:szCs w:val="14"/>
                <w:lang w:val="en-US"/>
              </w:rPr>
              <w:t>w</w:t>
            </w:r>
            <w:r>
              <w:rPr>
                <w:spacing w:val="-1"/>
                <w:szCs w:val="14"/>
                <w:lang w:val="en-US"/>
              </w:rPr>
              <w:t>hich automobile thef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z włamaniem — art. 279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urglary — Art. 279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Rozbój — art. 280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obbery — Art. 280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rozbójnicza — art. 281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Theft with assault — Art. 281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ymuszenie rozbójnicze — art. 282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riminal coercion — Art. 28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szustwo — art. 286 i 287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Fraud — Art. 286 and 28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ótkotrwały zabór pojazdu — art. 289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ilful short-term theft of automobile — Art. 28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gospodarczemu — art. 296—309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economic activity — Art. 296—309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pieniędzmi i papierami wartościowymi — art. 310—315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money and securities trading — Art. 310—315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stępstwa z ustaw szczególnych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Crimes by specific law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wychowaniu w trzeźwości i przeciwdziałaniu alkoholizmowi (tekst jednolity: Dz.U. z 2016 r. poz. 487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Sobriety and Alcohol Education (</w:t>
            </w:r>
            <w:r>
              <w:rPr>
                <w:szCs w:val="14"/>
              </w:rPr>
              <w:t xml:space="preserve">unified text: </w:t>
            </w:r>
            <w:r>
              <w:rPr/>
              <w:t xml:space="preserve">Journal of Laws 2016 item 487)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awie autorskim i prawach pokrewnych (tekst jednolity: Dz.U. z 2016 r. poz. 666, z późn. zm.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Copyright and Related Laws (</w:t>
            </w:r>
            <w:r>
              <w:rPr>
                <w:szCs w:val="14"/>
              </w:rPr>
              <w:t xml:space="preserve">unified text: </w:t>
            </w:r>
            <w:r>
              <w:rPr/>
              <w:t>Journal of Laws 2016 item 666, with later amendment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zeciwdziałaniu narkomanii — ustawy z dnia 24 IV 1997 r. (tekst jednolity: Dz.U. z 2003 r. Nr 24, poz. 198, z późn. zm.) i z dnia 29 VII 2005 r. (tekst jednolity: Dz.U. z 2016 r. poz. 224, z późn. zm.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8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</w:rPr>
              <w:t>On Counteracting Drug Addiction — laws dated 24 IV 1997 (unified text: Journal of Laws 2003 No. 24, item 198,</w:t>
            </w:r>
            <w:r>
              <w:rPr/>
              <w:t xml:space="preserve"> with later amendments</w:t>
            </w:r>
            <w:r>
              <w:rPr>
                <w:szCs w:val="14"/>
              </w:rPr>
              <w:t xml:space="preserve">) and dated 29 VII 2005 (unified text: Journal of Laws 2016 item 224, </w:t>
            </w:r>
            <w:r>
              <w:rPr/>
              <w:t>with later amendments</w:t>
            </w:r>
            <w:r>
              <w:rPr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stępstwa skarbowe — kks</w:t>
            </w:r>
            <w:r>
              <w:rPr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scal offences — Penal Fisc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akcy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f which excise</w:t>
            </w:r>
          </w:p>
        </w:tc>
      </w:tr>
    </w:tbl>
    <w:p>
      <w:pPr>
        <w:pStyle w:val="Notkapol"/>
        <w:spacing w:before="20" w:after="0"/>
        <w:rPr>
          <w:sz w:val="8"/>
        </w:rPr>
      </w:pPr>
      <w:r>
        <w:rPr>
          <w:sz w:val="8"/>
        </w:rPr>
      </w:r>
    </w:p>
    <w:p>
      <w:pPr>
        <w:pStyle w:val="Notkapol"/>
        <w:spacing w:before="20" w:after="0"/>
        <w:rPr/>
      </w:pPr>
      <w:r>
        <w:rPr>
          <w:rFonts w:cs="Times New Roman" w:ascii="Times New Roman" w:hAnsi="Times New Roman"/>
          <w:i/>
        </w:rPr>
        <w:t xml:space="preserve">a—c </w:t>
      </w:r>
      <w:r>
        <w:rPr/>
        <w:t>Notki patrz na str. 91.</w:t>
      </w:r>
      <w:r>
        <w:rPr>
          <w:rFonts w:cs="Times New Roman" w:ascii="Times New Roman" w:hAnsi="Times New Roman"/>
          <w:i/>
        </w:rPr>
        <w:t xml:space="preserve"> d </w:t>
      </w:r>
      <w:r>
        <w:rPr/>
        <w:t xml:space="preserve">Z wyłączeniem kradzieży lub przywłaszczenia dokumentu tożsamości (art. 275 § 1 kk)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i/>
        </w:rPr>
        <w:t xml:space="preserve">f </w:t>
      </w:r>
      <w:r>
        <w:rPr/>
        <w:t>Wyłącznie w zakresie kradzieży samochodu poprzez włamanie.</w:t>
      </w:r>
      <w:r>
        <w:rPr>
          <w:rFonts w:cs="Times New Roman" w:ascii="Times New Roman" w:hAnsi="Times New Roman"/>
          <w:i/>
        </w:rPr>
        <w:t xml:space="preserve"> g </w:t>
      </w:r>
      <w:r>
        <w:rPr/>
        <w:t>Z wyłączeniem kradzieży samochodu poprzez włamanie.</w:t>
      </w:r>
      <w:r>
        <w:rPr>
          <w:rFonts w:cs="Times New Roman" w:ascii="Times New Roman" w:hAnsi="Times New Roman"/>
          <w:i/>
        </w:rPr>
        <w:t xml:space="preserve"> h </w:t>
      </w:r>
      <w:r>
        <w:rPr/>
        <w:t>Z wyłączeniem przestępstw korupcyjnych z art. 296a i 296b kk.</w:t>
      </w:r>
    </w:p>
    <w:p>
      <w:pPr>
        <w:pStyle w:val="Notkapol"/>
        <w:spacing w:before="20" w:after="0"/>
        <w:rPr>
          <w:szCs w:val="14"/>
        </w:rPr>
      </w:pPr>
      <w:r>
        <w:rPr>
          <w:szCs w:val="14"/>
        </w:rPr>
        <w:t>Ź r ó d ł o: dane Komendy Głównej Policji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szCs w:val="14"/>
          <w:lang w:val="en-US"/>
        </w:rPr>
        <w:t>a—c</w:t>
      </w:r>
      <w:r>
        <w:rPr>
          <w:szCs w:val="14"/>
          <w:lang w:val="en-US"/>
        </w:rPr>
        <w:t xml:space="preserve"> See notefoods on page 91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lang w:val="en-US"/>
        </w:rPr>
        <w:t xml:space="preserve">Excluding theft or appropriation of identification </w:t>
      </w:r>
      <w:r>
        <w:rPr/>
        <w:t xml:space="preserve">(Art. 275 § 1 of the </w:t>
      </w:r>
      <w:r>
        <w:rPr>
          <w:szCs w:val="14"/>
        </w:rPr>
        <w:t>Criminal Code)</w:t>
      </w:r>
      <w:r>
        <w:rPr/>
        <w:t xml:space="preserve">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of the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szCs w:val="14"/>
          <w:lang w:val="en-US"/>
        </w:rPr>
        <w:t xml:space="preserve">f </w:t>
      </w:r>
      <w:r>
        <w:rPr>
          <w:szCs w:val="14"/>
          <w:lang w:val="en-US"/>
        </w:rPr>
        <w:t xml:space="preserve">Exclusively in regard to automobile theft by burglary. </w:t>
      </w:r>
      <w:r>
        <w:rPr>
          <w:rFonts w:cs="Times New Roman" w:ascii="Times New Roman" w:hAnsi="Times New Roman"/>
          <w:szCs w:val="14"/>
          <w:lang w:val="en-US"/>
        </w:rPr>
        <w:t xml:space="preserve">g </w:t>
      </w:r>
      <w:r>
        <w:rPr>
          <w:szCs w:val="14"/>
        </w:rPr>
        <w:t>Excluding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  <w:lang w:val="en-US"/>
        </w:rPr>
        <w:t>automobile</w:t>
      </w:r>
      <w:r>
        <w:rPr>
          <w:szCs w:val="14"/>
        </w:rPr>
        <w:t xml:space="preserve"> theft by burglary.</w:t>
      </w:r>
      <w:r>
        <w:rPr>
          <w:rFonts w:cs="Times New Roman" w:ascii="Times New Roman" w:hAnsi="Times New Roman"/>
          <w:szCs w:val="14"/>
          <w:lang w:val="en-US"/>
        </w:rPr>
        <w:t xml:space="preserve"> h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corruption under Art. 296a and 296b </w:t>
      </w:r>
      <w:r>
        <w:rPr/>
        <w:t xml:space="preserve">of the </w:t>
      </w:r>
      <w:r>
        <w:rPr>
          <w:szCs w:val="14"/>
        </w:rPr>
        <w:t>Criminal Code.</w:t>
      </w:r>
    </w:p>
    <w:p>
      <w:pPr>
        <w:pStyle w:val="Notkaang"/>
        <w:spacing w:before="20" w:after="0"/>
        <w:rPr/>
      </w:pPr>
      <w:r>
        <w:rPr/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37).</w:t>
      </w:r>
      <w:r>
        <w:rPr/>
        <w:tab/>
        <w:t>WSKAŹNIKi  WYKRYWALNOŚCI  SPRAWCÓW  PRZESTĘPSTW  STWIERDZONYCH  przez  policję</w:t>
      </w:r>
    </w:p>
    <w:p>
      <w:pPr>
        <w:pStyle w:val="Tyttabang"/>
        <w:rPr/>
      </w:pPr>
      <w:r>
        <w:rPr/>
        <w:t>RATEs  OF  DETECTABILITY  OF  DELINQUENTS  IN  ASCERTAINED  CRIMES  by  the  police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3"/>
        <w:gridCol w:w="227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</w:rPr>
              <w:t>in %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ind w:left="113" w:right="-40" w:hanging="113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w tym przestępstw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of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życiu i zdrowiu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5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life and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bezpieczeństwu powszechnemu i bezpieczeństwu w komunikacji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8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ublic safety and safety in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Przeciwko wolności, wolności sumienia </w:t>
              <w:br/>
              <w:t>i wyzna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0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Against freedom, freedom of conscience and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wolności seksualnej i obyczajnośc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6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sexual freedom and mo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rodzinie i opiec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100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the family and guardianship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czci i nietykalności cielesnej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4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good name and personal integrit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mieni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34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ropert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/>
        <w:t xml:space="preserve">Artykuły kodeksu karnego patrz tabl. 1 na str. 91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>”)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 xml:space="preserve">c </w:t>
      </w:r>
      <w:r>
        <w:rPr/>
        <w:t xml:space="preserve">See Criminal Code articles table 1 on page 91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of the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>”)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</w:t>
      </w:r>
    </w:p>
    <w:p>
      <w:pPr>
        <w:pStyle w:val="Tyttabang"/>
        <w:rPr/>
      </w:pPr>
      <w:r>
        <w:rPr/>
        <w:t>Incoming  cases  in  the  Common  courts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rejonowe — </w:t>
            </w:r>
            <w:r>
              <w:rPr>
                <w:caps w:val="false"/>
                <w:smallCaps w:val="false"/>
              </w:rPr>
              <w:t xml:space="preserve">sądy pierwszej instancji 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district  courts — </w:t>
            </w:r>
            <w:r>
              <w:rPr>
                <w:caps w:val="false"/>
                <w:smallCaps w:val="false"/>
              </w:rPr>
              <w:t xml:space="preserve">courts of first instance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9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229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42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1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41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8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wykroczenia z wnioskami o ukarani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5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6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9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cerning petty offences with motions for punish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6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03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Cywil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67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866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19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86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ivil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 xml:space="preserve">w tym wieczysto-księgow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167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2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 xml:space="preserve">of which involving real estate registry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Rodzin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86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08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0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Family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2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Gospodarcz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6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0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2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ommercial law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zbiorami dokument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praw rejestrowych. </w:t>
      </w:r>
    </w:p>
    <w:p>
      <w:pPr>
        <w:pStyle w:val="Notkaang"/>
        <w:rPr>
          <w:highlight w:val="green"/>
        </w:rPr>
      </w:pPr>
      <w:r>
        <w:rPr>
          <w:rFonts w:cs="Times New Roman" w:ascii="Times New Roman" w:hAnsi="Times New Roman"/>
        </w:rPr>
        <w:t>a</w:t>
      </w:r>
      <w:r>
        <w:rPr/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b</w:t>
      </w:r>
      <w:r>
        <w:rPr/>
        <w:t xml:space="preserve"> Including collections of documents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Incoming  cases  in  the  Common  court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283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okręgowe — </w:t>
            </w:r>
            <w:r>
              <w:rPr>
                <w:caps w:val="false"/>
                <w:smallCaps w:val="false"/>
              </w:rPr>
              <w:t>sądy pierwszej instancji i odwoławcze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regional  courts — </w:t>
            </w:r>
            <w:r>
              <w:rPr>
                <w:caps w:val="false"/>
                <w:smallCaps w:val="false"/>
              </w:rPr>
              <w:t>courts of first instance and appe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4224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52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7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6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Cywiln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92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Civil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50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cze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mmercial law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Ochrony Konkurencji i Konsumen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szCs w:val="14"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3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</w:rPr>
              <w:t>In Competition and Consumer Protection Cour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Wspólnotowych Znaków Towa-</w:t>
              <w:br/>
              <w:t>rowych i Wzorów Przemysł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  <w:lang w:val="en-US"/>
              </w:rPr>
              <w:t>In Community Trademark and Design Cour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Bez spraw rejestrowych.</w:t>
      </w:r>
      <w:r>
        <w:rPr>
          <w:rFonts w:cs="Times New Roman" w:ascii="Times New Roman" w:hAnsi="Times New Roman"/>
          <w:i/>
          <w:spacing w:val="-2"/>
          <w:szCs w:val="14"/>
        </w:rPr>
        <w:t xml:space="preserve"> d</w:t>
      </w:r>
      <w:r>
        <w:rPr>
          <w:spacing w:val="-2"/>
          <w:szCs w:val="14"/>
        </w:rPr>
        <w:t xml:space="preserve"> Łącznie ze sprawami rodzinnymi (m.in. o rozwód)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Sąd ten rozpatruje sprawy z terenu całego kraju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cluding family cases (i.a., divorce)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This court consider cases from all over Poland.</w:t>
      </w:r>
    </w:p>
    <w:p>
      <w:pPr>
        <w:pStyle w:val="Notkaang"/>
        <w:rPr>
          <w:szCs w:val="14"/>
        </w:rPr>
      </w:pPr>
      <w:r>
        <w:rPr>
          <w:szCs w:val="14"/>
        </w:rPr>
        <w:t>S o u r c e: data of the Ministry of Justice.</w:t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4 (39).</w:t>
        <w:tab/>
      </w:r>
      <w:r>
        <w:rPr/>
        <w:t xml:space="preserve">dorośli  skazani  prawomocnie  przez  sądy  powszechne  za  przestępstwa  </w:t>
        <w:br/>
        <w:t xml:space="preserve">ścigane  z  oskarżenia  publicznego  </w:t>
      </w:r>
    </w:p>
    <w:p>
      <w:pPr>
        <w:pStyle w:val="Tyttabang"/>
        <w:rPr/>
      </w:pPr>
      <w:r>
        <w:rPr/>
        <w:t xml:space="preserve">adults  validly  sentenced  by  common  courts  for  crimes  prosecuted  </w:t>
        <w:br/>
        <w:t>by  public  accusation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10"/>
      </w:tblGrid>
      <w:tr>
        <w:trPr>
          <w:trHeight w:val="283" w:hRule="exact"/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right="-40" w:hanging="113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6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14"/>
              </w:rPr>
            </w:pPr>
            <w:r>
              <w:rPr>
                <w:b/>
                <w:szCs w:val="14"/>
              </w:rPr>
              <w:t>541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w tym mężczyźn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6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rPr>
                <w:szCs w:val="14"/>
              </w:rPr>
            </w:pPr>
            <w:r>
              <w:rPr>
                <w:szCs w:val="14"/>
              </w:rPr>
              <w:t>of which me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a przestępst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szCs w:val="14"/>
              </w:rPr>
              <w:t>of which for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ciwko życiu i zdrowiu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Against life and health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Zabójst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Homicid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Uszczerbek na zdrowiu, udział w bójce lub pobiciu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amage to health, participation in violence or assaul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  <w:spacing w:val="-1"/>
                <w:szCs w:val="14"/>
              </w:rPr>
              <w:t>Przeciwko bezpieczeństwu w komunikacj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safety in transpor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</w:t>
            </w:r>
            <w:r>
              <w:rPr>
                <w:i/>
                <w:lang w:val="en-US" w:eastAsia="en-US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operating a motor vehicle while under the influence of alcohol or other intoxican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zeciwko wolności, wolności sumienia </w:t>
              <w:br/>
              <w:t>i wyznania, wolności seksualnej i obyczajnośc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</w:rPr>
              <w:t>Against freedom, freedom of conscience and religion, sexual freedom and moral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zgwałceni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Of </w:t>
            </w:r>
            <w:r>
              <w:rPr/>
              <w:t>which rap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rodzinie i opiece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the family and guardianship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nęcanie się nad członkiem rodziny lub inną osobą zależną lub bezradną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cruelty to family member or to other dependent or helpless perso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mieniu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rzecz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roperty thef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z włamanie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Burgl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Rozbój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obbery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Artykuły kodeksu karnego patrz tabl. 1 na str. 9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rzestępstwami z ustaw o przeciwdziałaniu narkomanii — ustawy z dnia 24 IV 1997 r. (tekst jednolity: Dz.U. z 2003 r. Nr 24, poz. 198, z późn. zm.) i z dnia 29 VII 2005 r. (tekst jednolity: Dz.U. z 2016 r. poz. 224, z późn. zm.)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Criminal Code articles table 1 on page 91. </w:t>
      </w:r>
      <w:r>
        <w:rPr>
          <w:rFonts w:cs="Times New Roman" w:ascii="Times New Roman" w:hAnsi="Times New Roman"/>
        </w:rPr>
        <w:t>b</w:t>
      </w:r>
      <w:r>
        <w:rPr/>
        <w:t xml:space="preserve"> Including crimes from the laws o</w:t>
      </w:r>
      <w:r>
        <w:rPr>
          <w:szCs w:val="14"/>
        </w:rPr>
        <w:t>n counteracting drug addiction — laws dated 24 IV 1997 (unified text: Journal of Laws 2003 No. 24, item 198,</w:t>
      </w:r>
      <w:r>
        <w:rPr/>
        <w:t xml:space="preserve"> with later amendments</w:t>
      </w:r>
      <w:r>
        <w:rPr>
          <w:szCs w:val="14"/>
        </w:rPr>
        <w:t xml:space="preserve">) and dated 29 VII 2005 (unified text: Journal of Laws 2016 item 224, </w:t>
      </w:r>
      <w:r>
        <w:rPr/>
        <w:t>with later amendments</w:t>
      </w:r>
      <w:r>
        <w:rPr>
          <w:szCs w:val="14"/>
        </w:rPr>
        <w:t>).</w:t>
      </w:r>
    </w:p>
    <w:p>
      <w:pPr>
        <w:pStyle w:val="Notkaang"/>
        <w:rPr/>
      </w:pPr>
      <w:r>
        <w:rPr/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40).</w:t>
        <w:tab/>
      </w:r>
      <w:r>
        <w:rPr/>
        <w:t>załatwione  sprawy  rodzinne</w:t>
      </w:r>
    </w:p>
    <w:p>
      <w:pPr>
        <w:pStyle w:val="Tyttabang"/>
        <w:rPr/>
      </w:pPr>
      <w:r>
        <w:rPr/>
        <w:t>resolved  family  cas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rozw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y divor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separację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y sepa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alimen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y alimon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Nieletnich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/>
              <w:t xml:space="preserve"> w postepowaniu w sprawach, w których zachodzi podejrzeni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oncerning juvenil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</w:t>
            </w:r>
            <w:r>
              <w:rPr/>
              <w:t>n investigation of case in which occur suspicion of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demoralizacj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opełnienia czynu karal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committing punishable act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sób; w 2014 r. zmieniła się procedura postępowania sądów wobec nieletnich, patrz uwagi ogólne, ust. 9 na str. 89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relate to persons; in 2014 changed court proceedings against juveniles</w:t>
      </w:r>
      <w:r>
        <w:rPr/>
        <w:t>, see general notes, item 9 on page 89.</w:t>
      </w:r>
    </w:p>
    <w:p>
      <w:pPr>
        <w:pStyle w:val="Notkaang"/>
        <w:rPr/>
      </w:pPr>
      <w:r>
        <w:rPr/>
        <w:t>S o u r c e: data of the Ministry of Justice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6 (41).</w:t>
        <w:tab/>
      </w:r>
      <w:r>
        <w:rPr/>
        <w:t>podmioty  w  krajowym  rejestrze  sądowym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ntities  in  the  national  judicial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Rejestr Przedsiębiorc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</w:t>
            </w:r>
            <w:r>
              <w:rPr>
                <w:b/>
              </w:rPr>
              <w:t>Entrepreneu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rzedsiębiorstwa państ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State owned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rzedsiębiorstwa zagran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oreign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 xml:space="preserve">Społeczno-zawodowe organizacje rolników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rofessional organizations of farm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półdziel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Cooperative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półki ja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Unlimited partnership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półki z ograniczoną odpowiedzialnością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7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Limited liability compan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Rejestr Stowarzyszeń, Innych Organizacji Społecznych i Zawodowych, Fundacji i Samodzielnych Publicznych Zakładów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 of Associations, Other Social and Professional Organizations, Foundations and Independent Public Health Care 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towarzyszenia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Associa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wiązki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Trade un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Izby gospoda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Economic chamb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Rejestr Dłużników Niewypłacal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Insolvent Debto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Dłużnicy ogółe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otal debtor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owadzące działalność gospodarczą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2011 r. — Rejestr Stowarzyszeń, Innych Organizacji Społecznych i Zawodowych, Fundacji </w:t>
        <w:br/>
        <w:t xml:space="preserve">i Publicznych Zakładów Opieki Zdrowot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wyłączeniem stowarzyszeń kultury fizycznej i związków sportowych.</w:t>
      </w:r>
    </w:p>
    <w:p>
      <w:pPr>
        <w:pStyle w:val="Notkapol"/>
        <w:rPr>
          <w:szCs w:val="14"/>
        </w:rPr>
      </w:pPr>
      <w:r>
        <w:rPr>
          <w:szCs w:val="14"/>
        </w:rPr>
        <w:t>U w a g a. Rejestr obejmuje także inne podmioty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</w:t>
      </w:r>
      <w:r>
        <w:rPr>
          <w:szCs w:val="14"/>
        </w:rPr>
        <w:t xml:space="preserve">Conducting economic activity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Until 2011 — </w:t>
      </w:r>
      <w:r>
        <w:rPr>
          <w:szCs w:val="14"/>
          <w:lang w:val="en-US"/>
        </w:rPr>
        <w:t xml:space="preserve">Register of Associations, Other Social and Professional Organizations, Foundations and Public Health Care Faciliti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</w:rPr>
        <w:t xml:space="preserve"> Excluding physical education associations and sports associations.</w:t>
      </w:r>
    </w:p>
    <w:p>
      <w:pPr>
        <w:pStyle w:val="Notkaang"/>
        <w:rPr>
          <w:szCs w:val="14"/>
        </w:rPr>
      </w:pPr>
      <w:r>
        <w:rPr>
          <w:szCs w:val="14"/>
        </w:rPr>
        <w:t>N o t e. Register also included other entities.</w:t>
      </w:r>
    </w:p>
    <w:p>
      <w:pPr>
        <w:pStyle w:val="Notkaang"/>
        <w:rPr/>
      </w:pPr>
      <w:r>
        <w:rPr>
          <w:szCs w:val="14"/>
        </w:rPr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42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/>
      </w:pPr>
      <w:r>
        <w:rPr/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Liczba zdarzeń (akcji ratowniczych)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umber of events (rescue operations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Poża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71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80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6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72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7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bardzo 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very 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biektów użyteczności publi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general purpose public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biektów mieszka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biektów produkcyjnych i magazyn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nufacturing and warehouse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rolnictwi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7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 agricultur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la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1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392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30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51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lok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1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336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gigantyczne lub klęska żywioł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gigantic or natural dis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spowodowane prze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caused by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katastrofy natur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natural catastroph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opady deszcz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6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szCs w:val="14"/>
                <w:lang w:val="en-US"/>
              </w:rPr>
              <w:t>of which rainf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awarie techni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echnical fail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środki transpor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7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ransport equipm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yjazdy do fałszywych alar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79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alse alar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złośli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iciou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dobrej wie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2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32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 good fai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z instalacji wykryw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rom detection instal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>
                <w:b/>
              </w:rPr>
              <w:t>Ratownicy biorący udział w akcjach ratownicz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scue personnel participating in rescue operat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ożary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2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328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267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687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11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72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17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891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19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59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49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790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9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251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2082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2605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89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22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20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489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425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26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866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" w:after="0"/>
              <w:rPr/>
            </w:pPr>
            <w:r>
              <w:rPr/>
              <w:t>1103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ypadki z ludźm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7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5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przy pożara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during 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</w:t>
        <w:br/>
        <w:t>i terenowych służb ratowniczych).</w:t>
      </w:r>
      <w:r>
        <w:rPr>
          <w:rFonts w:cs="Times New Roman" w:ascii="Times New Roman" w:hAnsi="Times New Roman"/>
          <w:i/>
          <w:szCs w:val="14"/>
        </w:rPr>
        <w:t xml:space="preserve"> b, c </w:t>
      </w:r>
      <w:r>
        <w:rPr>
          <w:szCs w:val="14"/>
        </w:rPr>
        <w:t xml:space="preserve">Dotyczy głównie: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— budynków inwentarskich i gospodarczych, maszyn rolniczych, upraw,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— chemicznych, budowlanych, ekologicznych, radiologicznych, infrastruktury komunal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ypadki w komunikacji: drogowej, kolejowej, lotniczej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  <w:br/>
      </w:r>
      <w:r>
        <w:rPr>
          <w:rFonts w:cs="Times New Roman" w:ascii="Times New Roman" w:hAnsi="Times New Roman"/>
          <w:szCs w:val="14"/>
          <w:lang w:val="en-US"/>
        </w:rPr>
        <w:t xml:space="preserve">b, c </w:t>
      </w:r>
      <w:r>
        <w:rPr>
          <w:szCs w:val="14"/>
          <w:lang w:val="en-US"/>
        </w:rPr>
        <w:t xml:space="preserve">Primarily involve: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— livestock and farm </w:t>
      </w:r>
      <w:r>
        <w:rPr>
          <w:szCs w:val="14"/>
        </w:rPr>
        <w:t xml:space="preserve">buildings, agricultural machinery, crops,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— chemical, building, environmental, radiological, municipal infrastruc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Transportation accidents: road, rail, air.</w:t>
      </w:r>
    </w:p>
    <w:p>
      <w:pPr>
        <w:pStyle w:val="Notkaang"/>
        <w:rPr/>
      </w:pPr>
      <w:r>
        <w:rPr>
          <w:szCs w:val="14"/>
        </w:rPr>
        <w:t xml:space="preserve">S o u r c e: data of the Voivodship Headquarters of the State Fire Service in Warsaw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BEZPIECZEŃSTWO  PUBLICZNE.  WYMIAR  SPRAWIEDLIWOŚC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SAFETY.  JUST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1Znak">
    <w:name w:val="1 Znak"/>
    <w:qFormat/>
    <w:rPr>
      <w:rFonts w:ascii="Arial Narrow" w:hAnsi="Arial Narrow" w:cs="Arial Narrow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pistabeliArialUnicodeMS">
    <w:name w:val="Podpis tabeli + Arial Unicode MS"/>
    <w:qFormat/>
    <w:rPr>
      <w:rFonts w:ascii="Arial Unicode MS" w:hAnsi="Arial Unicode MS" w:eastAsia="Times New Roman" w:cs="Arial Unicode MS"/>
      <w:sz w:val="12"/>
      <w:szCs w:val="1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1:44:00Z</dcterms:created>
  <dc:creator>US_Radom</dc:creator>
  <dc:description/>
  <cp:keywords/>
  <dc:language>en-US</dc:language>
  <cp:lastModifiedBy>Cieciora Iwona</cp:lastModifiedBy>
  <cp:lastPrinted>2017-11-22T08:07:00Z</cp:lastPrinted>
  <dcterms:modified xsi:type="dcterms:W3CDTF">2017-12-14T07:15:00Z</dcterms:modified>
  <cp:revision>1383</cp:revision>
  <dc:subject/>
  <dc:title>TABL</dc:title>
</cp:coreProperties>
</file>